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ind w:left="2160" w:right="46" w:hanging="2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5 – Wzór deklaracji uczestnictwa Beneficjenta Ostatecznego w projekcie współfinansowanym z EFS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4770</wp:posOffset>
            </wp:positionV>
            <wp:extent cx="2447925" cy="1143000"/>
            <wp:effectExtent l="0" t="0" r="0" b="0"/>
            <wp:wrapNone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108585</wp:posOffset>
            </wp:positionV>
            <wp:extent cx="1958340" cy="720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37465</wp:posOffset>
            </wp:positionV>
            <wp:extent cx="457200" cy="457200"/>
            <wp:effectExtent l="0" t="0" r="0" b="0"/>
            <wp:wrapNone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910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37465</wp:posOffset>
            </wp:positionV>
            <wp:extent cx="800100" cy="457200"/>
            <wp:effectExtent l="0" t="0" r="0" b="0"/>
            <wp:wrapNone/>
            <wp:docPr id="4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9" t="-935" r="-699" b="-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4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424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Miejscowość ……….data……………… r.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6"/>
          <w:szCs w:val="16"/>
        </w:rPr>
        <w:t xml:space="preserve">(imię i nazwisko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………………………………….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(adr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KLARACJA  UCZESTNICTWA  BENEFICJENTA OSTATECZNEGO W PROJEKCIE WSPÓŁFINANSOWANYM  Z EUROPEJSKIEGO FUNDUSZU SPOŁECZNEGO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  <w:szCs w:val="20"/>
        </w:rPr>
        <w:t>Wyrażam zgodę na udział w projekcie ……………………………………………..........................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tytuł projektu)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spółfinansowanym ze środków Europejskiego Funduszu Społecznego, realizowanym w ramach </w:t>
      </w:r>
      <w:r>
        <w:rPr>
          <w:rFonts w:cs="Arial" w:ascii="Arial" w:hAnsi="Arial"/>
          <w:b/>
          <w:sz w:val="20"/>
          <w:szCs w:val="20"/>
        </w:rPr>
        <w:t>Priorytetu V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„Rynek pracy otwarty dla wszystkich”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Działanie  6.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Poprawa dostępu do zatrudnienia oraz wspieranie aktywności zawodowej w region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Poddziałanie 6.1.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Wsparcie powiatowych </w:t>
        <w:br/>
        <w:t>i wojewódzkich urzędów pracy w realizacji zadań na rzecz aktywizacji zawodowej osób bezrobotnych w regionie</w:t>
      </w:r>
      <w:r>
        <w:rPr>
          <w:rFonts w:cs="Arial" w:ascii="Arial" w:hAnsi="Arial"/>
          <w:sz w:val="20"/>
          <w:szCs w:val="20"/>
        </w:rPr>
        <w:t xml:space="preserve">, Program Operacyjny Kapitał Ludzki  przez  :..............................................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wyrażam zgodę na przetwarzanie moich danych osobowych, zbieranych </w:t>
        <w:br/>
        <w:t xml:space="preserve">do Podsystemu Monitorowania Europejskiego Funduszu Społecznego zgodnie z ustawą z dnia </w:t>
        <w:br/>
        <w:t xml:space="preserve">29 sierpnia 1997 roku o ochronie danych osobowych (Dz. U. z 2002 r., nr 101, poz. 926, z późn. zm.) </w:t>
        <w:br/>
        <w:t>w celu monitorowania i ewaluacji projektu oraz Program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dnocześnie wyrażam zgodę na monitorowanie mojej sytuacji zawodowej po upływie </w:t>
        <w:br/>
        <w:t xml:space="preserve">6 miesięcy od zakończenia udziału w projekcie, w celu określenia efektów projektu i wskaźników oddziaływani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świadomy odpowiedzialności karnej za składanie fałszywych oświadczeń potwierdzam, że wszystkie dane podane przeze mnie są zgodne z prawdą. 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1695" w:leader="none"/>
        </w:tabs>
        <w:rPr>
          <w:lang w:val="en-US"/>
        </w:rPr>
      </w:pPr>
      <w:r>
        <w:rPr/>
        <w:t xml:space="preserve">                                                                                                     </w:t>
      </w:r>
      <w:r>
        <w:rPr/>
        <w:tab/>
        <w:t>(podpis )</w:t>
      </w:r>
      <w:r>
        <w:rPr>
          <w:lang w:val="en-US"/>
        </w:rPr>
        <w:t xml:space="preserve">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9:44:00Z</dcterms:created>
  <dc:creator>Magda Nagaj</dc:creator>
  <dc:description/>
  <cp:keywords/>
  <dc:language>en-US</dc:language>
  <cp:lastModifiedBy>Krzysztof Rychły</cp:lastModifiedBy>
  <dcterms:modified xsi:type="dcterms:W3CDTF">2010-06-28T07:25:00Z</dcterms:modified>
  <cp:revision>8</cp:revision>
  <dc:subject/>
  <dc:title>Załącznik nr17 Wzór</dc:title>
</cp:coreProperties>
</file>